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4.04.18) 03-06.323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анкт-Петербург    -    Струги Красные    рег.    №    78.60.03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4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43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3"/>
        <w:gridCol w:w="6331"/>
      </w:tblGrid>
      <w:tr>
        <w:trPr>
          <w:trHeight w:val="1001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В. г. Санкт-Петербург    192007 г. Санкт-Петербург наб. Обводного канала, д. 36</w:t>
            </w:r>
          </w:p>
        </w:tc>
      </w:tr>
      <w:tr>
        <w:trPr>
          <w:trHeight w:val="965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139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гт Заплюсье, 180км пгт Заплюсье ФАД Р-23 "Санкт-Петербург -Псков - Пустошка - Невель - граница с Республикой Белоруссия" н.п. Заплюсье 180 км. +523м. (слева), 180км. +592м. (справа)</w:t>
            </w:r>
          </w:p>
        </w:tc>
      </w:tr>
      <w:tr>
        <w:trPr>
          <w:trHeight w:val="493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081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 Плюсса Псковская область, Плюсский р-н, пгт Плюсса, ул. Вокзальная, 2</w:t>
            </w:r>
          </w:p>
        </w:tc>
      </w:tr>
      <w:tr>
        <w:trPr>
          <w:trHeight w:val="515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138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1110 п. Струги Красные Псковская область, п. Струги Красные, ул. Вокзальная, З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4524"/>
        <w:gridCol w:w="4252"/>
      </w:tblGrid>
      <w:tr>
        <w:trPr>
          <w:trHeight w:val="616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асстан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Литовск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9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Р-23 «Санкт-Петербург - Псков - Пустошка - Невель -граница с Республикой Белоруссия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58К-089 «Заполье Гдов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речн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23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Плюсс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58К-089 «Заполье Гдов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58К-366 «Цапелька-Новоселье-Струги Красные - Плюсс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ортн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труги Красные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труги Красные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труги Красные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труги Красны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4524"/>
        <w:gridCol w:w="4252"/>
      </w:tblGrid>
      <w:tr>
        <w:trPr>
          <w:trHeight w:val="608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93"/>
        <w:gridCol w:w="1729"/>
        <w:gridCol w:w="1673"/>
        <w:gridCol w:w="1380"/>
        <w:gridCol w:w="2076"/>
      </w:tblGrid>
      <w:tr>
        <w:trPr>
          <w:trHeight w:val="349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0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8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 0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1"/>
        <w:gridCol w:w="1062"/>
        <w:gridCol w:w="896"/>
        <w:gridCol w:w="973"/>
        <w:gridCol w:w="978"/>
        <w:gridCol w:w="1117"/>
        <w:gridCol w:w="971"/>
        <w:gridCol w:w="1123"/>
      </w:tblGrid>
      <w:tr>
        <w:trPr>
          <w:trHeight w:val="26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8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в 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7:30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1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в 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1:06 22: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1:06; 22: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0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в 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1:43; 22:43;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1:23 22: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1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в 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2:21 23: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08"/>
        <w:gridCol w:w="1129"/>
        <w:gridCol w:w="851"/>
        <w:gridCol w:w="994"/>
        <w:gridCol w:w="982"/>
        <w:gridCol w:w="1134"/>
        <w:gridCol w:w="994"/>
        <w:gridCol w:w="1138"/>
      </w:tblGrid>
      <w:tr>
        <w:trPr>
          <w:trHeight w:val="263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13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5:30; 07:2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 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08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6:08; 07:58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 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5:48; 07:38;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013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6:45; 08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 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6:45; 08: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8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е 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ежедн 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0:21; 12:11;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 w:cs="Calibri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</w:rPr>
  </w:style>
  <w:style w:type="character" w:styleId="FontStyle27">
    <w:name w:val="Font Style27"/>
    <w:basedOn w:val="DefaultParagraphFont"/>
    <w:qFormat/>
    <w:rPr>
      <w:rFonts w:eastAsia="Times New Roman" w:cs="Calibri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 w:cs="Calibri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 w:cs="Calibri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</w:rPr>
  </w:style>
  <w:style w:type="character" w:styleId="FontStyle31">
    <w:name w:val="Font Style31"/>
    <w:basedOn w:val="DefaultParagraphFont"/>
    <w:qFormat/>
    <w:rPr>
      <w:rFonts w:eastAsia="Times New Roman" w:cs="Calibri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8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46:00Z</dcterms:created>
  <dc:creator/>
  <dc:description/>
  <dc:language>en-US</dc:language>
  <cp:lastModifiedBy/>
  <dcterms:modified xsi:type="dcterms:W3CDTF">2018-06-22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